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>“</w:t>
            </w:r>
            <w:r>
              <w:rPr>
                <w:rFonts w:eastAsia="Arial"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  <w:t>Toda la Escritura es inspirada por Dios, y útil para enseñar, para redargüir, para corregir y para instruir en la justicia, a fin de que el hombre de Dios sea perfecto, enteramente preparado para toda buena obra.”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44"/>
                <w:szCs w:val="4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44"/>
                <w:szCs w:val="4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  <w:t>2 Timoteo 3:16, 1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44"/>
                <w:szCs w:val="4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ab/>
              <w:t>TR-1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</w:r>
    </w:p>
    <w:tbl>
      <w:tblPr>
        <w:tblW w:w="931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15"/>
      </w:tblGrid>
      <w:tr>
        <w:trPr>
          <w:trHeight w:val="10698" w:hRule="atLeast"/>
        </w:trPr>
        <w:tc>
          <w:tcPr>
            <w:tcW w:w="93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MOMENTOS DE REFLEXIÓN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¿SON IMPORTANTES PARA DIOS?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6"/>
                <w:sz w:val="36"/>
                <w:szCs w:val="36"/>
                <w:lang w:val="es-ES_tradnl"/>
              </w:rPr>
              <w:t>Jesús murió a fin de hacerlo posible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6"/>
                <w:sz w:val="36"/>
                <w:szCs w:val="36"/>
                <w:lang w:val="es-ES_tradnl"/>
              </w:rPr>
              <w:t>Dios  la llamó para mantener una comunión con usted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6"/>
                <w:sz w:val="36"/>
                <w:szCs w:val="36"/>
                <w:lang w:val="es-ES_tradnl"/>
              </w:rPr>
              <w:t>Jesús desea ansiosamente pasar tiempo con usted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6"/>
                <w:sz w:val="36"/>
                <w:szCs w:val="36"/>
                <w:lang w:val="es-ES_tradnl"/>
              </w:rPr>
              <w:t>Dios nos creó para que pudiésemos mantener una relación permanente con él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¿Cuán importantes son esos momentos para usted?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Son la fuente de su fuerza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No se puede ser una cristiana saludable sin ellos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Esa es la única forma de ser verdaderamente eficiente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>TR-2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¿POR QUÉ RESERVAR ESE TIEMPO DIARIO?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Para demostrar nuestra devoción a Dios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Para obtener la dirección de Dios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Para deleitarse en la presencia de Dios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Para ser transformada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¿Cómo empezar?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 xml:space="preserve">Elija un tiempo específico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(Cuando esté mas descansada)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>TR-3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6"/>
                <w:sz w:val="52"/>
                <w:szCs w:val="5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Para comenzar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¡Tan sólo 15 minutos al día!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Elija un lugar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especial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Reúna sus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materiale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Tenga actitudes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rrecta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48"/>
                <w:szCs w:val="48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4"/>
                <w:sz w:val="48"/>
                <w:szCs w:val="48"/>
                <w:lang w:val="es-ES_tradnl"/>
              </w:rPr>
              <w:t>Un plan para que Ud. comience</w:t>
            </w:r>
            <w:r>
              <w:rPr>
                <w:rFonts w:eastAsia="Arial" w:cs="Arial" w:ascii="Arial" w:hAnsi="Arial"/>
                <w:b/>
                <w:bCs/>
                <w:spacing w:val="-3"/>
                <w:sz w:val="48"/>
                <w:szCs w:val="48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Relájes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Lea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Reflexion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Anot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Ruegu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¡Plan para tener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éxito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ab/>
              <w:t>TR-4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>COMO OÍR LA PALABRA DE DI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Esté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lista 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 xml:space="preserve">y 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>ávi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Ore 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y confíe en el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Espíritu San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Esté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atenta 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a las distraccione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Mente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Cerra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 xml:space="preserve">Mente 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>Superfici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Mente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Preocupa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>¿Cómo enfrentar los problema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u w:val="single"/>
                <w:lang w:val="es-ES_tradnl"/>
              </w:rPr>
              <w:t>Confesar</w:t>
            </w: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40"/>
                <w:szCs w:val="40"/>
                <w:lang w:val="es-ES_tradnl"/>
              </w:rPr>
              <w:t xml:space="preserve">y </w:t>
            </w: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u w:val="single"/>
                <w:lang w:val="es-ES_tradnl"/>
              </w:rPr>
              <w:t>arrepentir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u w:val="single"/>
                <w:lang w:val="es-ES_tradnl"/>
              </w:rPr>
              <w:t>Obedecer</w:t>
            </w: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 xml:space="preserve"> a la </w:t>
            </w:r>
            <w:r>
              <w:rPr>
                <w:rFonts w:eastAsia="Arial" w:cs="Arial" w:ascii="Arial" w:hAnsi="Arial"/>
                <w:spacing w:val="-3"/>
                <w:sz w:val="40"/>
                <w:szCs w:val="40"/>
                <w:lang w:val="es-ES_tradnl"/>
              </w:rPr>
              <w:t>Palabra de Di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>TR-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90" w:after="0"/>
              <w:rPr>
                <w:rFonts w:ascii="Arial" w:hAnsi="Arial" w:eastAsia="Arial" w:cs="Arial"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>BENEFICI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Esté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lista 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 xml:space="preserve">y 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>ávi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Ore 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y confíe en el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Espíritu San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Esté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atenta 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a las distraccione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Mente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Cerra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 xml:space="preserve">Mente 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>Superfici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Mente</w:t>
            </w: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  <w:t xml:space="preserve"> Preocupa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>¿Cómo enfrentar los problema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u w:val="single"/>
                <w:lang w:val="es-ES_tradnl"/>
              </w:rPr>
              <w:t>Confesar</w:t>
            </w: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40"/>
                <w:szCs w:val="40"/>
                <w:lang w:val="es-ES_tradnl"/>
              </w:rPr>
              <w:t xml:space="preserve">y </w:t>
            </w: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u w:val="single"/>
                <w:lang w:val="es-ES_tradnl"/>
              </w:rPr>
              <w:t>arrepentir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u w:val="single"/>
                <w:lang w:val="es-ES_tradnl"/>
              </w:rPr>
              <w:t>Obedecer</w:t>
            </w: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 xml:space="preserve"> a la </w:t>
            </w:r>
            <w:r>
              <w:rPr>
                <w:rFonts w:eastAsia="Arial" w:cs="Arial" w:ascii="Arial" w:hAnsi="Arial"/>
                <w:spacing w:val="-3"/>
                <w:sz w:val="40"/>
                <w:szCs w:val="40"/>
                <w:lang w:val="es-ES_tradnl"/>
              </w:rPr>
              <w:t>Palabra de Di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>TR-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Cómo estudiar la Palabra de Dio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Estudie por Ud. misma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Use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lapicera y pap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Haga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preguntas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Examine el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ntext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¿Cómo comenzar?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¡Sencillamente, comience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Sea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  <w:t>Constante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4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4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>TR- 7</w:t>
            </w:r>
          </w:p>
        </w:tc>
      </w:tr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Beneficios de memorizar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las Escritura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Resistir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 la tentación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 hacer 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decisiones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sabias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La 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fortalecerá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Le da 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paz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La 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consuela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La ayuda a 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testificar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ab/>
              <w:t>TR-8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Tres claves para memorizar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las Escritura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Repas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Repase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u w:val="single"/>
                <w:lang w:val="es-ES_tradnl"/>
              </w:rPr>
              <w:t>Repas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Medita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2"/>
                <w:szCs w:val="32"/>
                <w:lang w:val="es-ES_tradnl"/>
              </w:rPr>
              <w:t>Escuchar la Palabra de Dio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2"/>
                <w:szCs w:val="32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2"/>
                <w:szCs w:val="32"/>
                <w:lang w:val="es-ES_tradnl"/>
              </w:rPr>
              <w:tab/>
              <w:t>Reflexionar en la Palabra de Dio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2"/>
                <w:szCs w:val="32"/>
                <w:lang w:val="es-ES_tradnl"/>
              </w:rPr>
              <w:tab/>
              <w:t>Enumere las obras de Dio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2"/>
                <w:szCs w:val="32"/>
                <w:lang w:val="es-ES_tradnl"/>
              </w:rPr>
              <w:tab/>
              <w:t>Medite en la ley de Di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32"/>
                <w:szCs w:val="3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  <w:t>TR-9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Beneficios de la medita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Aumentará el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amor 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a Di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Aumentará la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f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Llegar a ser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semejante a Cris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Clave para la oración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contesta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 xml:space="preserve">Clave para una 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vida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de éxito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ab/>
              <w:t>TR-10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Seis formas para medit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¡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Imagínel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!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ind w:left="5760" w:hanging="57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>¡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Pronúnciel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!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>¡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Parafraséel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!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>¡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Personalícelo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>¡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Órel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>¡</w:t>
            </w:r>
            <w:r>
              <w:rPr>
                <w:rFonts w:eastAsia="Arial"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Escudríñel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>TR-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       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/>
          <w:b/>
          <w:bCs/>
          <w:spacing w:val="-3"/>
          <w:lang w:val="es-ES_tradnl"/>
        </w:rPr>
      </w:pPr>
      <w:r>
        <w:rPr>
          <w:rFonts w:eastAsia="Arial"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b/>
                <w:b/>
                <w:bCs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Preguntas de aplica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¿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Qué significó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¿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Qué principio está  involucrad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ab/>
              <w:t>¿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u w:val="single"/>
                <w:lang w:val="es-ES_tradnl"/>
              </w:rPr>
              <w:t>Cómo lo aplico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lang w:val="es-ES_tradnl"/>
              </w:rPr>
              <w:tab/>
              <w:t>TR-12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3150" w:leader="none"/>
                <w:tab w:val="center" w:pos="4200" w:leader="none"/>
              </w:tabs>
              <w:suppressAutoHyphens w:val="true"/>
              <w:spacing w:lineRule="auto" w:line="360"/>
              <w:ind w:left="3870" w:hanging="720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Formule pregunta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ind w:hanging="0"/>
              <w:rPr>
                <w:rFonts w:ascii="Arial" w:hAnsi="Arial" w:eastAsia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ind w:hanging="0"/>
              <w:rPr>
                <w:rFonts w:ascii="Arial" w:hAnsi="Arial" w:eastAsia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3150" w:leader="none"/>
                <w:tab w:val="center" w:pos="4200" w:leader="none"/>
              </w:tabs>
              <w:suppressAutoHyphens w:val="true"/>
              <w:spacing w:lineRule="auto" w:line="360"/>
              <w:ind w:left="3510" w:hanging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Reúna informa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ab/>
              <w:t>TR-13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60" w:before="90" w:after="0"/>
              <w:rPr>
                <w:rFonts w:ascii="Arial" w:hAnsi="Arial" w:eastAsia="Arial" w:cs="Arial"/>
                <w:spacing w:val="-3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eastAsia="Arial"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Lecciones aprendida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¡Es provechoso aferrarse con fe!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Aferrarse aun cuando parezca que Dios no escucha.</w:t>
            </w:r>
          </w:p>
          <w:p>
            <w:pPr>
              <w:pStyle w:val="Normal"/>
              <w:tabs>
                <w:tab w:val="clear" w:pos="720"/>
                <w:tab w:val="center" w:pos="4560" w:leader="none"/>
                <w:tab w:val="left" w:pos="7257" w:leader="none"/>
                <w:tab w:val="left" w:pos="7977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Aferrarse aun si todos la rechazan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¡La misericordia de Jesús está disponibl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y hay suficiente para cada uno!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lineRule="auto" w:line="360"/>
              <w:ind w:left="2160" w:hanging="2160"/>
              <w:jc w:val="center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  <w:t>Jesús sostendrá su f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4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>TR-14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spacing w:val="-3"/>
          <w:lang w:val="es-ES_tradnl"/>
        </w:rPr>
      </w:pPr>
      <w:r>
        <w:rPr>
          <w:rFonts w:eastAsia="Arial" w:cs="Arial" w:ascii="Arial" w:hAnsi="Arial"/>
          <w:spacing w:val="-3"/>
          <w:lang w:val="es-ES_tradnl"/>
        </w:rPr>
        <w:tab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lineRule="auto" w:line="360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  <w:t>¿Cómo adorar y amar a Dio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both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both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Cree en é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Confía en é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¡Cae sobre tus rodillas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Trabaja de acuerdo a su pla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“</w:t>
            </w: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Guarda mis palabras como tu especial tesor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  <w:t>Escríbelas y atesóralas en lo profundo de tu corazón”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spacing w:val="-3"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8"/>
                <w:szCs w:val="28"/>
                <w:lang w:val="es-ES_tradnl"/>
              </w:rPr>
              <w:t>(Prov. 7:2-3, Dios Habla Ho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spacing w:val="-3"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8"/>
                <w:szCs w:val="2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spacing w:val="-3"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sz w:val="28"/>
                <w:szCs w:val="2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rPr>
                <w:rFonts w:ascii="Arial" w:hAnsi="Arial" w:eastAsia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>TR-15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15:00Z</dcterms:created>
  <dc:creator>David Pio Gullon Canedo</dc:creator>
  <dc:description/>
  <dc:language>en-US</dc:language>
  <cp:lastModifiedBy>Sede Administrativa</cp:lastModifiedBy>
  <cp:lastPrinted>2003-07-01T14:10:00Z</cp:lastPrinted>
  <dcterms:modified xsi:type="dcterms:W3CDTF">2003-10-13T11:47:00Z</dcterms:modified>
  <cp:revision>13</cp:revision>
  <dc:subject/>
  <dc:title/>
</cp:coreProperties>
</file>